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otografie jsou pouze ilustrační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Odstavecseseznamem"/>
        <w:spacing w:lineRule="auto" w:line="240" w:before="0" w:after="0"/>
        <w:ind w:left="1065" w:hanging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á zaříze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C – kombi WC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kombinační klozet s keramickou splachovací nádržkou, bílá, rozměry mísy hloubka 670 mm, šířka 36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hluboké splachování, vodorovný odpad, boční napouštěn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četně sedátka s poklopem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1258570" cy="1424940"/>
            <wp:effectExtent l="0" t="0" r="0" b="0"/>
            <wp:docPr id="1" name="img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WC</w:t>
      </w:r>
      <w:r>
        <w:rPr>
          <w:rFonts w:cs="Arial" w:ascii="Arial" w:hAnsi="Arial"/>
          <w:b/>
          <w:bCs/>
          <w:vertAlign w:val="subscript"/>
        </w:rPr>
        <w:t>V</w:t>
      </w:r>
      <w:r>
        <w:rPr>
          <w:rFonts w:cs="Arial" w:ascii="Arial" w:hAnsi="Arial"/>
          <w:b/>
          <w:bCs/>
        </w:rPr>
        <w:t xml:space="preserve"> - závěsné WC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záchodová závěsná mísa pro invalidy, oválná, bílá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výška sedátka 460 mm nad podlahou, rozměry mísy 700 x 356 mm, </w:t>
        <w:br/>
        <w:t>výška 34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hluboké splachování, záchod včetně záchodového prkénka s poklopem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1367790" cy="136779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UMv - umyvadlo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550 mm/ 550 mm (malé)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umyvadlo s vykrojeným předním okrajem, s podomítkovým sifone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b/>
          <w:b/>
          <w:bCs/>
          <w:color w:val="FF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06650</wp:posOffset>
            </wp:positionH>
            <wp:positionV relativeFrom="paragraph">
              <wp:posOffset>48895</wp:posOffset>
            </wp:positionV>
            <wp:extent cx="1073785" cy="1073785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FF0000"/>
        </w:rPr>
        <w:drawing>
          <wp:inline distT="0" distB="0" distL="0" distR="0">
            <wp:extent cx="1082040" cy="934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FF0000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 - umyvad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rozměry 500 mm / 41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kryt na sifon – polosloup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082040" cy="10140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 - výlev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ící výlevka, bílá, rozměry 500 x 425 mm, výška 45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zadní vodorovný odpad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levka včetně plastové mřížky pro postavení kbelí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oučástí plastová nádržka pro splachování výlevky, nízko položená, rozměry cca 140 x 430 mm, výška 380 mm</w:t>
      </w:r>
    </w:p>
    <w:p>
      <w:pPr>
        <w:pStyle w:val="Normal"/>
        <w:spacing w:lineRule="auto" w:line="240" w:before="0" w:after="0"/>
        <w:ind w:left="357" w:firstLine="708"/>
        <w:rPr>
          <w:rFonts w:ascii="Arial" w:hAnsi="Arial" w:cs="Arial"/>
          <w:b/>
          <w:b/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899160" cy="11582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617980" cy="14401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Baterie umyvadlová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s EKO kartuší, prodloužená kovová pá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y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791845" cy="13341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umyvadlov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357" w:firstLine="708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791210" cy="9988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umyvadlová (učebny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řívod pouze studené vody, včetně hadičky na přívod vody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082040" cy="9810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pro výlev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stěnná páková baterie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élka výtokového ramínka cca 250 m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733550" cy="7905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bavení pro tělesně postižené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sklopné madlo k WC s držákem toaletního papíru, nerezové, délka 800 mm, s upevňovací deskou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madlo k WC, nerezové, délka 900 mm, s upevňovací deskou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  <w:color w:val="FF000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80720</wp:posOffset>
            </wp:positionH>
            <wp:positionV relativeFrom="paragraph">
              <wp:posOffset>363855</wp:posOffset>
            </wp:positionV>
            <wp:extent cx="902335" cy="90233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FF0000"/>
        </w:rPr>
        <w:tab/>
        <w:tab/>
        <w:tab/>
        <w:tab/>
      </w:r>
      <w:r>
        <w:rPr>
          <w:rFonts w:cs="Arial" w:ascii="Arial" w:hAnsi="Arial"/>
          <w:bCs/>
          <w:color w:val="FF0000"/>
        </w:rPr>
        <w:drawing>
          <wp:inline distT="0" distB="0" distL="0" distR="0">
            <wp:extent cx="1079500" cy="114173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FF0000"/>
        </w:rPr>
        <w:tab/>
        <w:tab/>
      </w: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259205" cy="125920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nástěnné svislé madlo k umyvadlu, nerezové, délka 5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vodorovné madlo k umyvadlu, možnost zavěšení ručníku, nerezové, délka 6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rcadlo sklopné nad umyvadlem (spodní hrana ve výši max. 900 mm nad podlahou) rozměry 600 x 400 mm (v x š), rámeček nere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bavení WC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rcadlo pevné, rozměry 600 x 600 mm, bez rámeč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čistící sada skládající se z čistící záchodové štětky a držá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sobník na tekuté mýd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padkový koš bez ví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sobník na papírové ručníky, případně háček na ruční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áček na oděv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padkový koš s víke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kládací police pod zrcadl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zní dvířka do SDK stěny nebo podhled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ozměr dvířek 150 x 300 mm, 300 x 300 mm, bílá dvířka, Al rámeček, záme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vířka pro montáž na stěnu pod obklad, dvířka do vlhkého prostředí, montáž do podhled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né, jednokřídlé dvířka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drawing>
          <wp:inline distT="0" distB="0" distL="0" distR="0">
            <wp:extent cx="1440180" cy="159131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Montážní prv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Montážní prvek se splachovací nádržkou pro WC bezbariérové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 možností instalace madel a podpě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upevnění do konstrukce z profilových trubek, nebo pro instalaci do sádrokartonových profilů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plachovací nádržku s ovládáním zepředu, samonosný montážní rám s povrchem z práškované oceli, postranní ocelové rámy pro upevnění sad ocelových desek, montážní příslušenstv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plachovací nádržka pod omítku s izolací proti orosení, nárazuvzdorný plast, nádržka o objemu 10L, napouštěcí ventil s nízkou hlučností ≤ 17 dB při tlaku </w:t>
        <w:br/>
        <w:t>3 bary, úsporné splachování s množstvím 3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2520315" cy="196151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é rozvo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rozvod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PPR (plastové potrubí z polypropylenu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laková řada PN 1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žární klasifikace – třída C3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zolace potrubí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vlekové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trubice dutého profilu z pěnového polyetylen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pitnou vodu návlekové trubice tl. 9 mm (dl DN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rozvod TUV návlekové trubice tl. 13 mm (dl. D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kanaliza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– HT systé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ateriál – polypropylén, tepelná roztažnost trubek 0,09 mm/m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footerReference w:type="default" r:id="rId1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49:00Z</dcterms:created>
  <dc:creator>Robert</dc:creator>
  <dc:description/>
  <cp:keywords/>
  <dc:language>en-US</dc:language>
  <cp:lastModifiedBy>Marki</cp:lastModifiedBy>
  <cp:lastPrinted>2014-03-31T10:00:00Z</cp:lastPrinted>
  <dcterms:modified xsi:type="dcterms:W3CDTF">2021-01-22T12:12:00Z</dcterms:modified>
  <cp:revision>178</cp:revision>
  <dc:subject/>
  <dc:title/>
</cp:coreProperties>
</file>